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lege Facts and Figur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 of Schoo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sco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ndergraduate Enrollmen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ition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m &amp; Boar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stimated 4-year cos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eresting Major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omepag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ther Fact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_________________________________ 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56:00Z</dcterms:created>
  <dc:creator>UPHS001</dc:creator>
  <dc:description/>
  <dc:language>en-US</dc:language>
  <cp:lastModifiedBy>UPTE039</cp:lastModifiedBy>
  <dcterms:modified xsi:type="dcterms:W3CDTF">2006-04-10T15:00:00Z</dcterms:modified>
  <cp:revision>1</cp:revision>
  <dc:subject/>
  <dc:title>College Facts and Figures</dc:title>
</cp:coreProperties>
</file>